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Отче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о проведении открытых уроков по безопасности жизнедеятельности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МКОУ «Нижнекаранайская оош»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60"/>
        <w:gridCol w:w="2709"/>
        <w:gridCol w:w="2693"/>
        <w:gridCol w:w="2551"/>
        <w:gridCol w:w="2694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щеобразовательных организаций среднего общего образования (школы, лицеи, гимназии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учающихся в общеобразовательных организациях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образовательных организаций </w:t>
            </w:r>
          </w:p>
          <w:p>
            <w:pPr>
              <w:pStyle w:val="Normal"/>
              <w:ind w:left="-108" w:right="-108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 и 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обучающихся в образовательных организациях </w:t>
            </w:r>
          </w:p>
          <w:p>
            <w:pPr>
              <w:pStyle w:val="Normal"/>
              <w:ind w:left="-108" w:right="-108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 и 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4"/>
                <w:szCs w:val="22"/>
              </w:rPr>
              <w:t>Примечание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участвует в открытом уроке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школьников – участник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го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участвует в открытом уро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4"/>
              </w:rPr>
              <w:t>количество студентов – участников открытого уро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1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уч-ся/23уч-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04:00Z</dcterms:created>
  <dc:creator>4545454545</dc:creator>
  <dc:description/>
  <dc:language>en-US</dc:language>
  <cp:lastModifiedBy>4545454545</cp:lastModifiedBy>
  <dcterms:modified xsi:type="dcterms:W3CDTF">2019-03-04T08:05:00Z</dcterms:modified>
  <cp:revision>1</cp:revision>
  <dc:subject/>
  <dc:title/>
</cp:coreProperties>
</file>